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18305146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46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spacing w:lineRule="auto" w:line="276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гляд премії секретар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селищної ради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абінету Міністрів України  від 30.04.2024 № 484, на підставі  п. 2.5 Положення  про преміювання, виплату надбавок та матеріальної допомоги працівникам апарату та виконавчих органів Савранської селищної ради, затвердженого рішенням селищної ради від 25.04.2024 року № 2626, </w:t>
      </w:r>
      <w:r>
        <w:rPr>
          <w:sz w:val="28"/>
          <w:szCs w:val="2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щомісячну премію у розмірі 10% від посадового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звітності селищної ради (Ткаченко А.В.) провести перерахунок оплати праці секретаря  за  травень   2024 року згідно пункту 1  цього рішення.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57:00Z</dcterms:created>
  <dc:creator>User</dc:creator>
  <dc:description/>
  <cp:keywords/>
  <dc:language>en-US</dc:language>
  <cp:lastModifiedBy>Professional</cp:lastModifiedBy>
  <cp:lastPrinted>2023-07-18T13:27:00Z</cp:lastPrinted>
  <dcterms:modified xsi:type="dcterms:W3CDTF">2024-07-02T06:57:00Z</dcterms:modified>
  <cp:revision>2</cp:revision>
  <dc:subject/>
  <dc:title/>
</cp:coreProperties>
</file>