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43213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Паламарчуку Віталію Вікторовичу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Паламарчука Віталія Віктор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Паламарчуку Віталію Вікторовичу  площею – 2,0867 га (кадастровий номер земельної ділянки  5124380300:01:001:0567) за межами населеного пункту с. Байбузів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Паламарчуку Віталію Вікторович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0867 га (кадастровий номер земельної ділянки  5124380300:01:001:0567) за межами населеного пункту                  с. Байбузів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Паламарчуку Віталію Віктор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2T09:04:00Z</cp:lastPrinted>
  <dcterms:modified xsi:type="dcterms:W3CDTF">2024-05-19T17:34:00Z</dcterms:modified>
  <cp:revision>33</cp:revision>
  <dc:subject/>
  <dc:title/>
</cp:coreProperties>
</file>