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784483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резінській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резінської Валентини Володими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6.05.2023 року №503232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резінській Валентині Володимирівні                     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3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Гідності, 1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резінській Валентині Володимирівні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3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Гідност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резінській Валентині Володими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5-19T16:14:00Z</dcterms:modified>
  <cp:revision>39</cp:revision>
  <dc:subject/>
  <dc:title/>
</cp:coreProperties>
</file>