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27420111" r:id="rId2"/>
        </w:object>
      </w:r>
    </w:p>
    <w:p>
      <w:pPr>
        <w:pStyle w:val="Normal"/>
        <w:jc w:val="center"/>
        <w:rPr>
          <w:b w:val="false"/>
          <w:b w:val="false"/>
          <w:bCs w:val="false"/>
          <w:sz w:val="20"/>
          <w:lang w:val="uk-UA"/>
        </w:rPr>
      </w:pPr>
      <w:r>
        <w:rPr>
          <w:b w:val="false"/>
          <w:bCs w:val="false"/>
          <w:sz w:val="20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САВРАНСЬКА СЕЛИЩНА РАДА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5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скликання  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П Р О Є К Т    Р І Ш Е Н Н 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  до рішень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ранської селищної рад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>Керуючись  ст. 26 Закону України «Про місцеве самоврядування в Україні»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у відповідності  до вимог 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п.4.  розділу ІУ  Порядку ведення словників Державного реєстру речових прав на нерухоме майно затвердженого наказом  Міністерства  юстиції України від 06.07.2012 № 1014/5,  та з метою упорядкування назв вулиць на території громади, </w:t>
      </w:r>
      <w:r>
        <w:rPr>
          <w:b w:val="false"/>
          <w:bCs w:val="false"/>
          <w:szCs w:val="28"/>
          <w:lang w:val="uk-UA" w:eastAsia="en-US"/>
        </w:rPr>
        <w:t xml:space="preserve">сесія селищної ради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наступних рішень Савранської селишної ради: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п. 1 рішення від 23.12.2022 року №2089-УІІІ «Про перейменування вулиць в населених пунктах Савранської територіальної громади Подільського району Одеської області»  назву вулиці «вул. Володимира Раєцького»  викласти як «вул. Раєцького Володимира»;</w:t>
      </w:r>
    </w:p>
    <w:p>
      <w:pPr>
        <w:pStyle w:val="Normal"/>
        <w:numPr>
          <w:ilvl w:val="1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 п. 1 рішення від 30.11.2023 року №2429-УІІІ «Про перейменування вулиць в населених пунктах Савранської територіальної громади Подільського району Одеської області»  назву вулиці  « вул. Андрія Янкового»  викласти як  « вул. Янкового Андрія»;</w:t>
      </w:r>
    </w:p>
    <w:p>
      <w:pPr>
        <w:pStyle w:val="Normal"/>
        <w:numPr>
          <w:ilvl w:val="1"/>
          <w:numId w:val="2"/>
        </w:numPr>
        <w:rPr/>
      </w:pPr>
      <w:r>
        <w:rPr>
          <w:b w:val="false"/>
          <w:bCs w:val="false"/>
          <w:szCs w:val="28"/>
          <w:lang w:val="uk-UA"/>
        </w:rPr>
        <w:t>П. 1  рішення від 25.01.2024 року №2522 «Про перейменування вулиці  Малярова  в смт. Саврань  Подільського району   на вулицю        Героя України Вдовиченка Олександра»  викласти в наступній редакції : «</w:t>
      </w:r>
      <w:r>
        <w:rPr>
          <w:b w:val="false"/>
          <w:bCs w:val="false"/>
          <w:szCs w:val="28"/>
          <w:lang w:val="uk-UA" w:eastAsia="en-US"/>
        </w:rPr>
        <w:t xml:space="preserve">Перейменувати вулицю   Малярова   в смт. Саврань  Подільського району   Одеської області на вулицю   Вдовиченка Олександра Героя України».   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чальнику відділу архітектури, містобудування та охорони праці Гуцол Г.В.</w:t>
      </w:r>
    </w:p>
    <w:p>
      <w:pPr>
        <w:pStyle w:val="Style15"/>
        <w:ind w:left="708" w:firstLine="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люднити дане рішення на офіційному веб-сайті Савранської селищн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sectPr>
      <w:type w:val="nextPage"/>
      <w:pgSz w:w="11906" w:h="16838"/>
      <w:pgMar w:left="1276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34:00Z</dcterms:created>
  <dc:creator>user</dc:creator>
  <dc:description/>
  <cp:keywords/>
  <dc:language>en-US</dc:language>
  <cp:lastModifiedBy>Professional</cp:lastModifiedBy>
  <cp:lastPrinted>2024-05-16T14:40:00Z</cp:lastPrinted>
  <dcterms:modified xsi:type="dcterms:W3CDTF">2024-05-20T14:13:00Z</dcterms:modified>
  <cp:revision>4</cp:revision>
  <dc:subject/>
  <dc:title/>
</cp:coreProperties>
</file>