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298442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Левковичу Михайлу Володимировичу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Левковича Михайла Володими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Левковичу Михайлу Володимировичу  площею – 2,1046 га (кадастровий номер земельної ділянки  5124380300:01:002:0191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Левковичу Михайлу Володими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46 га (кадастровий номер земельної ділянки  5124380300:01:002:0191) за межами населеного пункту                 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Левковичу Михайлу Володими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4-05-19T17:28:00Z</dcterms:modified>
  <cp:revision>31</cp:revision>
  <dc:subject/>
  <dc:title/>
</cp:coreProperties>
</file>