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 доповнення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169 295 грн. 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утримання поліцейського офіцера громади (через субвенцію Г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П в Одеській області) – 82 450 грн., в т.ч. на придб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опринтера </w:t>
      </w:r>
      <w:r>
        <w:rPr>
          <w:sz w:val="28"/>
          <w:szCs w:val="28"/>
          <w:lang w:val="en-US"/>
        </w:rPr>
        <w:t>Syncote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P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– 42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шетного пристрою </w:t>
      </w:r>
      <w:r>
        <w:rPr>
          <w:sz w:val="28"/>
          <w:szCs w:val="28"/>
          <w:lang w:val="en-US"/>
        </w:rPr>
        <w:t>Leno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 xml:space="preserve"> 11/128 </w:t>
      </w:r>
      <w:r>
        <w:rPr>
          <w:sz w:val="28"/>
          <w:szCs w:val="28"/>
          <w:lang w:val="en-US"/>
        </w:rPr>
        <w:t>LTE</w:t>
      </w:r>
      <w:r>
        <w:rPr>
          <w:sz w:val="28"/>
          <w:szCs w:val="28"/>
          <w:lang w:val="uk-UA"/>
        </w:rPr>
        <w:t xml:space="preserve"> – 95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рудного відеореєстратора </w:t>
      </w:r>
      <w:r>
        <w:rPr>
          <w:sz w:val="28"/>
          <w:szCs w:val="28"/>
          <w:lang w:val="en-US"/>
        </w:rPr>
        <w:t>Tecs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  <w:lang w:val="uk-UA"/>
        </w:rPr>
        <w:t>-46-</w:t>
      </w:r>
      <w:r>
        <w:rPr>
          <w:sz w:val="28"/>
          <w:szCs w:val="28"/>
          <w:lang w:val="en-US"/>
        </w:rPr>
        <w:t>GWCP</w:t>
      </w:r>
      <w:r>
        <w:rPr>
          <w:sz w:val="28"/>
          <w:szCs w:val="28"/>
          <w:lang w:val="uk-UA"/>
        </w:rPr>
        <w:t xml:space="preserve"> –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ного з розрахунку 150 л. на місяць (з червня по грудень 2024 року ) (150 л. х 7 х 55 грн./л.)– 5775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збільшення фонду оплати праці медичної сестри, яка працює в 6 відділі ТЦК та СП (переведення з 0,75 ст. на 1,0 ставку)– 50 435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оплату праці з нарахуваннями відділу освіти, молоді та спорту (посадова особа омс, спеціаліст з ведення бухгалтерського обліку) – 36 410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4 363 39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клопотань розпорядників бюджетних коштів здійснюється перерозподіл в межах затверджених призначен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датків на утримання автомобільних доріг для Служби місцевих автомобільних доріг (на умовах співфінансування) передається 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  пунктах в сумі 1 000 000 грн. Отримувач субвенції – Департамент фінансів Одеської 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узею в сумі 19 500 грн. на придбання комп’ютерної техніки та програмного забезпечення для внесення в базу даних та оцифрування музейних предметів (економія коштів по придбанню твердого палива в зв’язку з переведенням музею в приміщення Центру культури, дозвілля і туризму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ротоколу засідання координаційної ради 10 250 грн. з матеріального резерву на виплату матеріальної допомоги (кошти виділені згідно заяв жителів громади для придбання шиферу, пошкодженого внаслідок вітру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6-03T10:47:00Z</dcterms:modified>
  <cp:revision>779</cp:revision>
  <dc:subject/>
  <dc:title/>
</cp:coreProperties>
</file>