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767025247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Кабіні Олені Дмит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Кабіної Олени Дмит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5.03.2024 року №54147123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Кабіні Олені Дмитр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500 га (кадастровий номер земельної ділянки 5124355100:02:003:0547) за  адресою: Одеська область, Подільський район, смт Саврань, вул. Соснова, 5  у  зв’язку </w:t>
      </w:r>
      <w:r>
        <w:rPr>
          <w:b w:val="false"/>
          <w:szCs w:val="28"/>
          <w:lang w:val="uk-UA"/>
        </w:rPr>
        <w:t>з  набуттям  права  власності на житловий будинок,  господарчі будівлі та споруди громадянкою Кабіною Оленою Дмитрівною (номер запису про право власності: 54147123 від  15.03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 Громадянці </w:t>
      </w:r>
      <w:r>
        <w:rPr>
          <w:b w:val="false"/>
          <w:szCs w:val="28"/>
          <w:lang w:val="uk-UA"/>
        </w:rPr>
        <w:t xml:space="preserve">Кабіні Олені Дмитрівні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5-19T17:16:00Z</dcterms:modified>
  <cp:revision>85</cp:revision>
  <dc:subject/>
  <dc:title/>
</cp:coreProperties>
</file>