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236957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сновних, підсобних  і допоміжних будівель та споруд підприємствами, що пов’язані з користуванням                                    надрами», яка перебуває у приватній власності ТОВАРИСТВА З  ОБМЕЖЕНОЮ ВІДПОВІДАЛЬНІСТЮ «ОАЗІС-Т»</w:t>
      </w:r>
    </w:p>
    <w:p>
      <w:pPr>
        <w:pStyle w:val="Normal"/>
        <w:suppressAutoHyphens w:val="true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86 Земельного кодексу  України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ом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 клопотання ТОВ «ОАЗІС-Т» та матеріали проекту землеустрою щодо зміни цільового призначення земельної ділянки, яка перебуває у  приватній власності ТОВ «ОАЗІС-Т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реєстру речових прав на нерухоме  майно про реєстрацію права власності від 03.04.2020 року №36175723</w:t>
      </w:r>
      <w:r>
        <w:rPr>
          <w:b w:val="false"/>
          <w:bCs w:val="false"/>
          <w:szCs w:val="28"/>
          <w:lang w:val="uk-UA"/>
        </w:rPr>
        <w:t>, спеціальний  дозвіл  на  користування  надрами  №6376  від 25.09.2019 року,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ОАЗІС-Т»</w:t>
      </w:r>
      <w:r>
        <w:rPr>
          <w:b w:val="false"/>
          <w:bCs w:val="false"/>
          <w:szCs w:val="28"/>
          <w:lang w:val="uk-UA"/>
        </w:rPr>
        <w:t xml:space="preserve"> площею – 1,2940 га (кадастровий номер: 5124382700:01:001:0010) із земель сільськогосподарського призначення із – для ведення особистого селянського господарства (код КВЦПЗ 01.03) на - для розміщення та експлуатації основних, підсобних і допоміжних будівель та споруд підприємствами, що пов’язані з користуванням надрами (код КВЦПЗ 11.01)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(за межами населеного пункту с.Вільшанка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ОАЗІС-Т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5-21T16:18:00Z</dcterms:modified>
  <cp:revision>46</cp:revision>
  <dc:subject/>
  <dc:title/>
</cp:coreProperties>
</file>