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80112584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45 сесія </w:t>
      </w: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  <w:lang w:val="uk-UA"/>
        </w:rPr>
        <w:t xml:space="preserve"> скликання 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 Р О Є К Т   Р І Ш Е Н Н Я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 від 31.08.2023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321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керуючись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МУ від 30.04.2024 № 484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упорядкування умов оплати праці секретаря Савранської селищної ради на період виконання ним обов’язків селищного голови,  враховуючи висновки постійних комісій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комісії з питань прав людини, законності, правопорядку, депутатської діяльності, етики та гласності, засобів масової інформації, селищна 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.2 рішення сесії Савранської селищної ради від 31.08.2023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321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асти в такій редакції: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 секретарю Савранської селищної ради Одеської області ЖИРУНУ Олегу Миколайовичу на період здійснення ним повноважень селищного голови щомісячну премію у розмірі 10% від окладу з 03.05.2024 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13:00Z</dcterms:created>
  <dc:creator>User</dc:creator>
  <dc:description/>
  <cp:keywords/>
  <dc:language>en-US</dc:language>
  <cp:lastModifiedBy>Professional</cp:lastModifiedBy>
  <cp:lastPrinted>2023-07-18T13:27:00Z</cp:lastPrinted>
  <dcterms:modified xsi:type="dcterms:W3CDTF">2024-05-20T13:14:00Z</dcterms:modified>
  <cp:revision>3</cp:revision>
  <dc:subject/>
  <dc:title/>
</cp:coreProperties>
</file>