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проєкту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1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1025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1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102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43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3 р. №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43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5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та соціальної підтримки громадян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5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45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ія з місцевого бюджету державному бюджету на виконання програм соціально-економічного розвитку регіонів (ГУ НП в Одеській області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«Поліцейський офіцер громади» в Савранській селищній раді Одеської області на 2021-2024 роки» від 24.06.2021 року №552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5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 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 885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05-15T11:36:00Z</dcterms:modified>
  <cp:revision>6</cp:revision>
  <dc:subject/>
  <dc:title>Додаток № 7</dc:title>
</cp:coreProperties>
</file>